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Arial"/>
          <w:b/>
          <w:b/>
        </w:rPr>
      </w:pPr>
      <w:r>
        <w:rPr>
          <w:rFonts w:cs="PT Astra Serif" w:ascii="PT Astra Serif" w:hAnsi="PT Astra Serif"/>
          <w:b/>
        </w:rPr>
        <w:t xml:space="preserve">«О </w:t>
      </w:r>
      <w:r>
        <w:rPr>
          <w:rFonts w:cs="Arial" w:ascii="PT Astra Serif" w:hAnsi="PT Astra Serif"/>
          <w:b/>
        </w:rPr>
        <w:t xml:space="preserve">правовом регулировании отдельных вопросов, связанных с участием исполнительных органов государственной власт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Arial" w:ascii="PT Astra Serif" w:hAnsi="PT Astra Serif"/>
          <w:b/>
        </w:rPr>
        <w:t>в реализации государственной культурной политик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Закон Ульяновской области </w:t>
      </w:r>
      <w:r>
        <w:rPr>
          <w:rFonts w:cs="Arial" w:ascii="PT Astra Serif" w:hAnsi="PT Astra Serif"/>
        </w:rPr>
        <w:t xml:space="preserve">от 6 апреля 2016 года № 47-ЗО                   «О правовом регулировании отдельных вопросов, связанных с участием исполнительных органов государственной власти Ульяновской области                         в реализации государственной культурной политики» («Ульяновская правда» от 12.04.2016 № 47; от 31.03.2017 № 23) </w:t>
      </w:r>
      <w:r>
        <w:rPr>
          <w:rFonts w:cs="PT Astra Serif" w:ascii="PT Astra Serif" w:hAnsi="PT Astra Serif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1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пунктах 1 и 2 статьи 2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в стать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абзаце первом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) в пунктах 1 и 5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в статье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части 1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абзаце первом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2) поддержки деятельности, связанной с организацией подготовки работников органов и организаций, указанных в пункте 1 настоящей части,                        и получения ими дополнительного профессионального образования;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3 слово «статьи» заменить словами «части (за исключением организаций и граждан, являющихся иностранными агентами)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4 слово «архитектуры» заменить словами «архитектурной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в части 1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) в статье 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в тексте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в статье 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наименовании слова «</w:t>
      </w:r>
      <w:r>
        <w:rPr>
          <w:rFonts w:cs="PT Astra Serif" w:ascii="PT Astra Serif" w:hAnsi="PT Astra Serif"/>
          <w:b/>
        </w:rPr>
        <w:t>государственной власти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б) в частях 1-3 слова «государственной в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) в части 1 статьи 7 слова «государственной власти» исключить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через десять дней после дня                           его официального опубликования, за исключением абзаца пятого подпункта «б» пункта 5 статьи 1 настоящего Закона, который вступает в силу с 1 декабря 2022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</w:t>
            </w: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01:00Z</dcterms:created>
  <dc:creator>Пользователь</dc:creator>
  <dc:description/>
  <cp:keywords/>
  <dc:language>en-US</dc:language>
  <cp:lastModifiedBy>User</cp:lastModifiedBy>
  <cp:lastPrinted>2022-08-31T14:52:00Z</cp:lastPrinted>
  <dcterms:modified xsi:type="dcterms:W3CDTF">2022-09-01T12:03:00Z</dcterms:modified>
  <cp:revision>3</cp:revision>
  <dc:subject/>
  <dc:title>Вносится депутатами</dc:title>
</cp:coreProperties>
</file>